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ppstream-glib 0.7.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2016&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2014&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gor Gnat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 LIBERATION is a trademark of Red Hat, Inc.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y Jürgen He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ias Klumpp &lt;matthias@tenstr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ichard Hughes &lt;richard@hughs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 Licensed under the GNU Lesser General Public License Version 2.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en Bourigault &lt;bourigaultfabi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olo Bacchilega &lt;paobac@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7:00Z</dcterms:created>
  <dc:creator>Navia</dc:creator>
  <dc:description/>
  <cp:keywords/>
  <dc:language>en-US</dc:language>
  <cp:lastModifiedBy>lingsheng</cp:lastModifiedBy>
  <dcterms:modified xsi:type="dcterms:W3CDTF">2020-01-17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wD1GhdIc+ykQtTU1ptkJ2mj2tFYZrqEeGCVzqUXtXfwQwoESY6y6FyYWWkHxYuFEzHei2hW
FTlKP/KeBsIWbPLIuiIBMZ2n2u4XVjHq6ivxrPj0cHuzQ5Ta4A2rtAfNAuABexO9tPqYSVQh
Hr/zan5hQoOSxFZggTMLM87bpRBjEC7ysAzWKymV+vW8Nh1Vg6hioB4/HXdXCx/pI0HnQtDV
DIjDhYmoKyTamzDv5h</vt:lpwstr>
  </property>
  <property fmtid="{D5CDD505-2E9C-101B-9397-08002B2CF9AE}" pid="3" name="_2015_ms_pID_7253431">
    <vt:lpwstr>PdSfzFx7ea+Y+zxliHKX4TihNHJauoZobt1A4dK58vXqwHgpjpVvZD
RSoqbXXrkEav5zXAre3mhwYg33HEJqjRX/IR0+rwD99DoV1TZOGyW974cgVp17UxWV8ytSIo
ruhpIe7Hi/2Tvh9KtBXF65aYrNWN7ReYGZsPhPGUf8Uqjstf7SGBH9hPlwhBzdSUBifylyrp
vZ9yf17yxE7+OtIeUffzgR3YdoFquilC2aid</vt:lpwstr>
  </property>
  <property fmtid="{D5CDD505-2E9C-101B-9397-08002B2CF9AE}" pid="4" name="_2015_ms_pID_7253431_00">
    <vt:lpwstr>_2015_ms_pID_7253431</vt:lpwstr>
  </property>
  <property fmtid="{D5CDD505-2E9C-101B-9397-08002B2CF9AE}" pid="5" name="_2015_ms_pID_7253432">
    <vt:lpwstr>Hit6U7u+Cz0mhzL9XCzolpp7f3ycNtMQMfiY
XNb5jsq+jSHAsIJIOjh/wJuzTKRn0gFxEKhyjEhgVbUAtEDSs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